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032609067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жидаемые действия человека после просмотра рекламного сообщения  - совершение покупки в офф-лайн или он-лайн магазинах сет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 xml:space="preserve">Целевая аудитория: </w:t>
      </w:r>
      <w:r>
        <w:rPr>
          <w:sz w:val="20"/>
          <w:szCs w:val="20"/>
          <w:lang w:val="en-US"/>
        </w:rPr>
        <w:t>All 20-40 B+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Геотаргетинг в соответствии с Таблицей №1 Приложения №3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Сроки проведения кампании – с 6 сентября 2010 года по 27 февраля 2011 го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Условия заключения договора: срок действия договора – на 2010 - 2011 год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5"/>
        </w:numPr>
        <w:ind w:left="1287" w:right="283" w:hanging="360"/>
        <w:rPr/>
      </w:pPr>
      <w:r>
        <w:rPr>
          <w:sz w:val="20"/>
          <w:szCs w:val="20"/>
        </w:rPr>
        <w:t xml:space="preserve">Медиаплан с указанием порталов (порталы и расчетное количество показов представлены в Таблице №1 Приложения №3)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размещ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оказатели эффективность кампании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цент агентского вознагражд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Условия отсрочки оплаты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роки предоставления и форма отчета по итогам кампани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.</w:t>
      </w:r>
    </w:p>
    <w:p>
      <w:pPr>
        <w:pStyle w:val="3"/>
        <w:ind w:right="283" w:firstLine="567"/>
        <w:rPr>
          <w:sz w:val="20"/>
          <w:szCs w:val="20"/>
        </w:rPr>
      </w:pPr>
      <w:bookmarkStart w:id="0" w:name="_Ref20898147"/>
      <w:bookmarkEnd w:id="0"/>
      <w:r>
        <w:rPr>
          <w:b/>
          <w:sz w:val="20"/>
          <w:szCs w:val="20"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1. Медиаплан с указанием порталов, вариантов размещения, временных интервалов, количеством показов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2. Рассчитанные показатели кампании: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Количество показов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Охват ЦА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TR % (прогноз кликабельности)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рогноз количества кликов  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PТ, (стоимость за 1000 показов)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за 1000 человек охвата/прогноз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PC (стоимость за клик)/прогноз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гноз охвата уникальных пользователей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кидка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.</w:t>
      </w:r>
      <w:r>
        <w:rPr>
          <w:sz w:val="20"/>
          <w:szCs w:val="20"/>
        </w:rPr>
        <w:t>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в интернет в период сентябрь 2010г. – февраль 2011г. </w:t>
      </w:r>
    </w:p>
    <w:sectPr>
      <w:footerReference w:type="default" r:id="rId4"/>
      <w:type w:val="nextPage"/>
      <w:pgSz w:w="11906" w:h="16838"/>
      <w:pgMar w:left="1134" w:right="1133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5:00Z</dcterms:created>
  <dc:creator>ShenkmanRV</dc:creator>
  <dc:description/>
  <cp:keywords/>
  <dc:language>en-US</dc:language>
  <cp:lastModifiedBy>stolnikov</cp:lastModifiedBy>
  <cp:lastPrinted>2010-01-18T12:36:00Z</cp:lastPrinted>
  <dcterms:modified xsi:type="dcterms:W3CDTF">2010-07-23T10:20:00Z</dcterms:modified>
  <cp:revision>4</cp:revision>
  <dc:subject/>
  <dc:title>                                                                                     ОБРАЗЕЦ</dc:title>
</cp:coreProperties>
</file>