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300980" cy="216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8"/>
                            </w:tblGrid>
                            <w:tr>
                              <w:trPr/>
                              <w:tc>
                                <w:tcPr>
                                  <w:tcW w:w="834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ООО «ЭККО-Р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Конкурсное предложение на поставку складского оборудования для подсобных помещений ООО «ЭККО-РОС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34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70.85pt;mso-wrap-distance-left:9.35pt;mso-wrap-distance-right:9.35pt;mso-wrap-distance-top:0pt;mso-wrap-distance-bottom:0pt;margin-top:200.75pt;mso-position-vertical-relative:page;margin-left: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8"/>
                      </w:tblGrid>
                      <w:tr>
                        <w:trPr/>
                        <w:tc>
                          <w:tcPr>
                            <w:tcW w:w="834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ООО «ЭККО-Р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Конкурсное предложение на поставку складского оборудования для подсобных помещений ООО «ЭККО-РОС»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34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009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8"/>
                            </w:tblGrid>
                            <w:tr>
                              <w:trPr/>
                              <w:tc>
                                <w:tcPr>
                                  <w:tcW w:w="834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Чуприк Е.А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61.95pt;mso-wrap-distance-left:9.35pt;mso-wrap-distance-right:9.35pt;mso-wrap-distance-top:0pt;mso-wrap-distance-bottom:0pt;margin-top:666.55pt;mso-position-vertical:bottom;mso-position-vertical-relative:margin;margin-left:4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8"/>
                      </w:tblGrid>
                      <w:tr>
                        <w:trPr/>
                        <w:tc>
                          <w:tcPr>
                            <w:tcW w:w="834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Чуприк Е.А.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предложение на поставку складского оборудования для подсобных помещений ООО «ЭККО-РОС»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окументаци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рма договора и спецификац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борудовани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ККО-РОС» заинтересованно в новых коммерческих предложениях от поставщиков складского оборудования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 общая площадь подсобных помещений на 2012 г. составляет 1000 м2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 к складскому оборудованию изложены в пункте 2 настоящего предложения.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договора поставки  изложена в пункте 4 настоящего предложения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 к складскому оборудованию для подсобных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ООО «ЭККО-РОС»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е производство (Документ подтверждающий за поставщиком наличие производственной площади)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а полку 200 кг и выш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ые соединени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металла используемого в полке 1.2 мм и выш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усиление полок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ботка краев полок, с целью сглаживания заусенцев и неровностей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зготовления не более 10 дней со дня запроса заказчик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до склада заказчика (Москва)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выбор комплектующих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ссортименте стеллажей:</w:t>
      </w:r>
    </w:p>
    <w:p>
      <w:pPr>
        <w:pStyle w:val="Style16"/>
        <w:ind w:left="1429" w:hanging="0"/>
        <w:rPr/>
      </w:pPr>
      <w:r>
        <w:rPr>
          <w:rFonts w:cs="Times New Roman" w:ascii="Times New Roman" w:hAnsi="Times New Roman"/>
          <w:sz w:val="28"/>
          <w:szCs w:val="28"/>
        </w:rPr>
        <w:t>Глубиной: 700, 400, 300 мм.</w:t>
      </w:r>
    </w:p>
    <w:p>
      <w:pPr>
        <w:pStyle w:val="Style16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ой: 1130, 1050, 700 мм.</w:t>
      </w:r>
    </w:p>
    <w:p>
      <w:pPr>
        <w:pStyle w:val="Style16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ой 2000, 2500, 3000 мм.</w:t>
      </w:r>
    </w:p>
    <w:p>
      <w:pPr>
        <w:pStyle w:val="Style16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Требования к документации.</w:t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3968"/>
      </w:tblGrid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кумента</w:t>
            </w:r>
          </w:p>
        </w:tc>
        <w:tc>
          <w:tcPr>
            <w:tcW w:w="3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документ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ударственной регистрации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, заверенная печатью и подписью уполномоченного контрагентом Общества ли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нированная копия оригинал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внесении в Единый государственный реестр юридических лиц/индивидуальных предпринимателей (ОГРН)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, заверенная печатью и подписью уполномоченного контрагентом Общества ли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нированная копия оригинал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постановке на учет в налоговом органе (ИНН)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, заверенная печатью и подписью уполномоченного контрагентом Общества ли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нированная копия оригинал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(1-я, 2-я, последняя и оборотные страницы, а также страницы, в которых предусмотрен срок назначения генерального директора/директора контрагента Общества)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, заверенная печатью и подписью уполномоченного контрагентом Общества ли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нированная копия оригинал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я лица, подписывающего Договорную документацию (доверенность, приказ/протокол о назначении или др.)</w:t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, заверенная печатью и подписью уполномоченного контрагентом Общества ли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нированная копия оригин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вид деятельности, осуществляемой контрагентом Общества</w:t>
            </w:r>
          </w:p>
        </w:tc>
        <w:tc>
          <w:tcPr>
            <w:tcW w:w="396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, заверенная печатью и подписью уполномоченного контрагентом Общества лиц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нированная копия оригинал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спецификация оборудования с ценами на 15.01.2012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й документ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254" w:hanging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оборудования</w:t>
            </w:r>
          </w:p>
          <w:p>
            <w:pPr>
              <w:pStyle w:val="Style16"/>
              <w:spacing w:before="0" w:after="200"/>
              <w:ind w:left="97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графии форма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peg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ind w:left="142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форма договора и спецификация к н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 О  Г  О  В  О  Р    П О С Т А В К И  №      /ЮС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ОСКВА                                                                                                                              “     ”              2010г.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________», именуемое в дальнейшем “Поставщик”, в лице _________________,  действующего на основании __________, с одной стороны, и ООО «ЭККО-РО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ое в дальнейшем “Покупатель” в лиц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, действующего на основании ____________________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 обязуется  в течение срока действия настоящего Договора поставлять товар, предусмотренный в Спецификациях, подписываемых Сторонами (далее по тексту именуемый </w:t>
        <w:noBreakHyphen/>
        <w:t xml:space="preserve"> Товар), являющихся неотъемлемой частью данного Договора, а   Покупатель  обязуется принимать и оплачивать Товар в соответствии с разделом 4 настоящего Договор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ставки Товара предусматривается Сторонами в соответствующих Спецификациях к настоящему Договору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в письменной форме уведомляет Покупателя о готовности Товара к отгрузке непосредственно после изготовления Товара и его поступления к Поставщик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не несет ответственность за монтаж и установку поставляемого Товара за исключением случаев, предусмотренных в п.2.4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случайной гибели или случайного повреждения поставляемого Товара до его передачи Покупателю несет Поставщик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ЧЕСТВО И КОЛИЧЕСТВО ТОВА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щик устанавливает гарантию на Товар, поставленный согласно настоящему Договору в течение 12 (двенадцати) месяцев с даты подписания Сторонами товарно-сопроводительной документации в порядке, предусмотренном в п. 3.2 Договор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иемке некомплектности Товара, Поставщик обязуется за свой счет и своими силами произвести доукомплектование Товара в сроки, предусмотренные Актом выявленных дефектов, составляемый в соответствии с п. 3.2 настоящего Договора, или же по требованию Покупателя соразмерно уменьшить общую стоимость Договор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, поставляемый по настоящему Договору, должен отгружаться в соответствующей упаковке, обеспечивающей полную сохранность Товара и предохранение его от повреждений при надлежащей перевозке и хране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Покупателя Поставщик обязуется выполнить работы по монтажу предоставляемого Товара (с выездом специалистов на объект), при этом условия выполнения работ по установке поставляемого Товара определяются Сторонами в соответствующей Спецификации к настоящему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ка поставляемого в соответствии с настоящим Договором Товара осуществляется силами и за счет Поставщика на склад Покупателя, указанный в соответствующих спецификациях к Договору, где Покупатель осматривает Товар и осуществляет его приемку по количеству. При этом иной порядок доставки Товара может быть предусмотрен Сторонами в соответствующей Спецификации к Договору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ом получения Покупателем Товара считается дата подписания Сторонами товарно-сопроводительной документации, подтверждающей прием-передачу Товара. В случае обнаружения дефектов Товара при приемке Товара представитель Поставщика принимает участие в составлении Акта выявленных дефектов, который подписывается Сторонами, а также осуществляет замену Товара в сроки согласованные Сторонами в вышеуказанном Акте.</w:t>
      </w:r>
    </w:p>
    <w:p>
      <w:pPr>
        <w:pStyle w:val="22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окупателем производственных дефектов (заводского брака) поставленного Товара, Поставщик гарантирует замену бракованного Товара, при условии предоставления Покупателем в течение 5 (пяти) рабочих дней с момента приемки Товара, Акта с указанием выявленных дефектов и сроков их устра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собственности на Товар переходит к Покупателю в момент передачи (подписания накладной на Товар). При передаче Поставщиком Покупателю Товара, последнему передаются относящиеся к Товару документы.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ОИМОСТЬ ДОГОВОРА И ПОРЯДОК РАСЧЕ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ставляемого в соответствии с настоящим Договором Товара, а также порядок его оплаты Покупателем, предусматриваются Сторонами в соответствующих Спецификациях к Договору, при этом вышеуказанная стоимость является окончательной и не подлежит изменению иначе, чем по взаимному соглашению Сторон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срока поставки, предусмотренного Сторонами в соответствующей Спецификации к Договору, Поставщик выплачивает Покупателю неустойку в размере 0,5% от стоимости Товара, поставляемого в соответствии с вышеуказанной Спецификацией за каждый календарный день просроч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сроков оплаты Товара, предусмотренного Сторонами в соответствующей Спецификации к Договору, Покупатель выплачивает Поставщику неустойку в размере 0,5% от неоплаченной в срок суммы, за каждый банковский день просрочки. При этом неустойка на предоплату, осуществляемую Покупателем согласно условиям настоящего Договора, не начисляется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включая, но, не ограничиваясь: стихийные бедствия, эпидемии, пожары, забастовки, наводнения, взрывы, бомбардировки, военные действия, революции, гражданские беспорядки, а также действия и акты органов государственной или муниципальной власти и управления, препятствующие исполнению обязательств по настоящему Договор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свобождаются от ответственности на срок действия обстоятельств непреодолимой сил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, подвергшаяся воздействию обстоятельств непреодолимой силы, должна в течение 3(Трех) рабочих дней письменно известить об этом другую Сторону и в разумные сроки предоставить подтверждение наличия обстоятельств непреодолимой силы от соответствующего компетентного государственного органа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должно содержать информацию о характере обстоятельств непреодолимой силы, оценку ее воздействия на способность ссылающейся Стороны выполнять свои обязательства по настоящему Договору, а также оценку предполагаемой продолжительности действия обстоятельств непреодолимой сил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обязательств соразмерно переносится на срок действия обстоятельств непреодолимой силы и ее последствий, если иное не будет предусмотрено Дополнительным соглашением Сторон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действия обстоятельств непреодолимой силы, ссылавшаяся на нее Сторона, должна немедленно, но в любом случае не позднее 3(трех) рабочих дней после прекращения действия обстоятельств непреодолимой силы, письменно сообщить другой Стороне об это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торона, ссылающаяся на обстоятельства непреодолимой силы, не сообщит другой Стороне о наступлении обстоятельств непреодолимой силы или прекращении ее действия или задержит такое сообщение, она будет нести ответственность перед другой Стороной за любые убытки, понесенные другой Стороной в результате отсутствия или задержки такого письменного сообщения, кроме случаев, когда обстоятельства непреодолимой силы исключали возможность подачи уведомле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аны выполнять все другие обязательства, не затронутые обстоятельствами  непреодолимой сил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йствие обстоятельств непреодолимой силы продолжаются более одного месяца, или если возникнут обоснованные основания предположить, что оно продлится более одного месяца, Стороны обязуются немедленно начать переговоры и согласовать такие изменения в условиях настоящего Договора, которые необходимы для того, чтобы Стороны продолжали выполнять свои обязательства по нему в порядке, максимально приближенном к первоначальном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щик и Покупатель примут все меры к разрешению споров и разногласий, которые могут возникнуть из настоящего Договора или в связи с ним, путем переговоров между собой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оры и разногласия между двумя Сторонами, если они не будут разрешены путем переговоров, подлежат рассмотрению в Арбитражном суде г.Москв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СТУПЛЕНИЕ В СИЛУ И РАСТОРЖ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ступает в силу с момента его подписания обеими Сторонами и действует до исполнения Сторонами всех своих обязательств по настоящему  Договор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 любое время могут расторгнуть настоящий Договор по взаимному согласию и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вправе отказаться от исполнения настоящего Договора в одностороннем внесудебном порядке в случае нарушения Поставщиком срока поставки Товара, более чем на 5 (пять) рабочих дней, если иной срок не предусмотрен в соответствующей Спецификации к Договору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В случае отказа от Договора по указанному в данном пункте основанию, Поставщик обязуется вернуть Покупателю все денежные средства, уплаченные в соответствии с настоящим Договором и уплатить Покупателю неустойку в соответствии с п.5.1 настоящего Договора. При этом Покупатель имеет право на возмещение убытков в отношении неисполненных Поставщиком обязательств по поставке Товара в соответствии с настоящим Договором и освобождается от выплаты неуплаченных до даты расторжения настоящего Договора платежей и от возмещения Поставщику убытков, вызванных досрочным расторжением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Сторона, имеющая право отказаться от исполнения настоящего Договора согласно положениям </w:t>
      </w:r>
      <w:r>
        <w:rPr>
          <w:rFonts w:eastAsia="Batang;바탕" w:cs="Times New Roman" w:ascii="Times New Roman" w:hAnsi="Times New Roman"/>
          <w:bCs/>
          <w:sz w:val="28"/>
          <w:szCs w:val="28"/>
        </w:rPr>
        <w:t>п.</w:t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Cs/>
          <w:sz w:val="28"/>
          <w:szCs w:val="28"/>
        </w:rPr>
        <w:t>8.3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и желающая использовать такое право, должна осуществить его путем письменного уведомления об этом другой Стороны заказной почтой с уведомлением о вручении. Такое расторжение Договора будет действительным на 7 (седьмой) календарный день с момента отправления одной Стороной указанного уведомления в адрес другой Сторон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ЧИЕ УСЛОВИЯ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абочими днями Стороны договорились считать все календарные дни недели, кроме субботы и воскресенья, а также кроме праздничных дней, официально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ложения к настоящему Договору являются его неотъемлемыми частя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составлен в двух экземплярах, имеющих одинаковую юридическую силу, по одному для каждой из Сторон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ДРЕСА, РЕКВИЗИТЫ И ПОДПИСИ СТОРОН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ЭККО-РОС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Н 5042013346  КПП 531201001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р. адрес: 175130, Новгородская обл., рп. Парфино, ул. Карла Маркса, д.4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/с 40702810210090458701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ОАО«Промсвязьбанк» г. Моск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/с 3010181060000000011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2921306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4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вщи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()</w:t>
            </w:r>
          </w:p>
        </w:tc>
        <w:tc>
          <w:tcPr>
            <w:tcW w:w="48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()</w:t>
            </w:r>
          </w:p>
        </w:tc>
      </w:tr>
    </w:tbl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1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Договору поставки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« »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  2012 года</w:t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ПЕЦИФИКАЦИЯ №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. МОСКВА                                                                                                                                «       »              2012г.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оответствии с настоящей Спецификацией Поставщик обязуется поставить Покупателю </w:t>
      </w:r>
      <w:r>
        <w:rPr/>
        <w:t xml:space="preserve">Товар - складское оборудование, артикульный перечень которого указан в таблице (графа – «Наименование Товара»), предусмотренной ниже, и предназначенного для_________________. </w:t>
      </w:r>
    </w:p>
    <w:tbl>
      <w:tblPr>
        <w:tblW w:w="9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32"/>
        <w:gridCol w:w="985"/>
        <w:gridCol w:w="943"/>
        <w:gridCol w:w="1260"/>
        <w:gridCol w:w="1365"/>
      </w:tblGrid>
      <w:tr>
        <w:trPr>
          <w:trHeight w:val="284" w:hRule="exac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83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овара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  <w:p>
            <w:pPr>
              <w:pStyle w:val="Normal"/>
              <w:spacing w:before="0" w:after="200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изм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</w:t>
            </w:r>
          </w:p>
          <w:p>
            <w:pPr>
              <w:pStyle w:val="Normal"/>
              <w:spacing w:before="0" w:after="200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</w:t>
            </w:r>
          </w:p>
          <w:p>
            <w:pPr>
              <w:pStyle w:val="Normal"/>
              <w:spacing w:before="0" w:after="200"/>
              <w:ind w:left="612" w:hanging="6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)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383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НДС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   Общая стоимость поставляемого Товара составляет 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(_____________) рублей __ копеек, в т.ч. НДС 18%, что составляет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 рубле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упатель оплачивает Поставщику 100% от общей стоимости поставляемого в соответствии с настоящей Спецификацией Товара в течение 5 (Пяти) банковских дней с момента подписания настоящей Спецификации на основании счета Поставщика. Днем (датой) совершения платежа, предусмотренного настоящим пунктом, является дата списания денежных средств с расчетного счета Покупател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стоимости Товара производится путем перечисления денежных средств на расчетный счет Поставщи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вщик обязуется поставить Товар Покупателю и относящиеся к Товару документы (включая накладную формы Торг-12 и счет-фактуру) не позднее 10 (Десяти) рабочих дней с даты подписания настоящей Спецификации по адресу: г. Москва, пр-т Волгоградский, 42/23, - где Покупатель осматривает Товар и осуществляет его приемку по количеству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формлении счета-фактуры в строке (2) необходимо указывать одновременно и полное, и сокращенное наименование продавца, в графе «Грузополучатель и его адрес» необходимо указать следующую информацию ООО "ЭККО-РОС" (ОП "ЭККО-Центральный склад"), 109316,  г. Москва, пр-т Волгоградский, 42/23, в графе «Адрес» указать «175130, Новгородская обл., рп. Парфино, ул. Карла Маркса, д.44  », в графе «ИНН/КПП покупателя» указать «5042013346/772345001». Так же необходимо заполнить графы «продавец, Адрес, ИНН/КПП продавца, Грузоотправитель и его адрес. К платежно-расчетному документу «_____от______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авщик: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Покупатель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енеральный директор    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ОО «»                                                                                                   ООО «ЭККО-РОС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//             </w:t>
        <w:tab/>
        <w:tab/>
        <w:tab/>
        <w:tab/>
        <w:t xml:space="preserve">  _____________//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82080" cy="48615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080" cy="48615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дготавливается до 10.02.2012 в 3 экземплярах прошитых и пронумерованных, и на цифровом носителе в одном экземпляре (дис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sz w:val="28"/>
          <w:szCs w:val="28"/>
        </w:rPr>
        <w:t>, флэш накопитель), и передается по адресу: г. Москва, ул. Пятницкая д 20 стр. 2. В офис ООО «ЭККО-РОС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справок 8-495-951-00-74 доб. 546 Чуприк Евгений Александрович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8.%1 "/>
      <w:lvlJc w:val="left"/>
      <w:pPr>
        <w:tabs>
          <w:tab w:val="num" w:pos="283"/>
        </w:tabs>
        <w:ind w:left="658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9.%1 "/>
      <w:lvlJc w:val="left"/>
      <w:pPr>
        <w:tabs>
          <w:tab w:val="num" w:pos="283"/>
        </w:tabs>
        <w:ind w:left="61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6.%1 "/>
      <w:lvlJc w:val="left"/>
      <w:pPr>
        <w:tabs>
          <w:tab w:val="num" w:pos="283"/>
        </w:tabs>
        <w:ind w:left="76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7.%1 "/>
      <w:lvlJc w:val="left"/>
      <w:pPr>
        <w:tabs>
          <w:tab w:val="num" w:pos="283"/>
        </w:tabs>
        <w:ind w:left="67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z0">
    <w:name w:val="WW8Num2z0"/>
    <w:qFormat/>
    <w:rPr>
      <w:rFonts w:eastAsia="Batang;바탕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color w:val="000000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Arial"/>
      <w:sz w:val="24"/>
      <w:szCs w:val="20"/>
    </w:rPr>
  </w:style>
  <w:style w:type="character" w:styleId="Style14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02:00Z</dcterms:created>
  <dc:creator>Чуприк Е.А.</dc:creator>
  <dc:description/>
  <cp:keywords/>
  <dc:language>en-US</dc:language>
  <cp:lastModifiedBy>elyasberg</cp:lastModifiedBy>
  <cp:lastPrinted>2011-12-30T15:00:00Z</cp:lastPrinted>
  <dcterms:modified xsi:type="dcterms:W3CDTF">2012-01-31T07:11:00Z</dcterms:modified>
  <cp:revision>4</cp:revision>
  <dc:subject/>
  <dc:title>Конкурсное предложение на поставку складского оборудования для подсобных помещений ООО «ЭККО-РОС».</dc:title>
</cp:coreProperties>
</file>